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  <w:t>ISTITUTO COMPRENSIVO STATALE NELSON MANDELA DI CREMA</w:t>
      </w:r>
    </w:p>
    <w:p>
      <w:pPr>
        <w:pStyle w:val="Normal1"/>
        <w:jc w:val="center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jc w:val="center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  <w:t>PROGETTAZIONE  ANNUALE   PER COMPETENZE     a.sc. …………………..SCUOLA  PRIMARIA</w:t>
      </w:r>
    </w:p>
    <w:p>
      <w:pPr>
        <w:pStyle w:val="Normal1"/>
        <w:jc w:val="center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jc w:val="center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eastAsia="Helvetica Neue" w:cs="Helvetica Neue" w:ascii="Helvetica Neue" w:hAnsi="Helvetica Neue"/>
          <w:color w:val="000000"/>
          <w:sz w:val="22"/>
          <w:szCs w:val="22"/>
        </w:rPr>
        <w:t xml:space="preserve">                </w:t>
      </w:r>
      <w:r>
        <w:rPr>
          <w:rFonts w:cs="Helvetica Neue" w:ascii="Helvetica Neue" w:hAnsi="Helvetica Neue"/>
          <w:color w:val="000000"/>
          <w:sz w:val="22"/>
          <w:szCs w:val="22"/>
        </w:rPr>
        <w:t xml:space="preserve">CLASSE: </w:t>
      </w:r>
      <w:r>
        <w:rPr>
          <w:rFonts w:cs="Arimo" w:ascii="Arimo" w:hAnsi="Arimo"/>
          <w:color w:val="000000"/>
          <w:sz w:val="22"/>
          <w:szCs w:val="22"/>
        </w:rPr>
        <w:t xml:space="preserve">3                           </w:t>
      </w:r>
      <w:r>
        <w:rPr>
          <w:rFonts w:cs="Helvetica Neue" w:ascii="Helvetica Neue" w:hAnsi="Helvetica Neue"/>
          <w:color w:val="000000"/>
          <w:sz w:val="22"/>
          <w:szCs w:val="22"/>
        </w:rPr>
        <w:t xml:space="preserve">                                                                                                                      DISCIPLINA: </w:t>
      </w:r>
      <w:r>
        <w:rPr>
          <w:rFonts w:cs="Arimo" w:ascii="Arimo" w:hAnsi="Arimo"/>
          <w:color w:val="000000"/>
          <w:sz w:val="22"/>
          <w:szCs w:val="22"/>
        </w:rPr>
        <w:t>SCIENZE</w:t>
      </w:r>
    </w:p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tbl>
      <w:tblPr>
        <w:tblW w:w="1456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42"/>
        <w:gridCol w:w="3642"/>
        <w:gridCol w:w="3641"/>
        <w:gridCol w:w="3642"/>
      </w:tblGrid>
      <w:tr>
        <w:trPr>
          <w:trHeight w:val="72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bookmarkStart w:id="0" w:name="_gjdgxs"/>
            <w:bookmarkEnd w:id="0"/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MPETENZE CHIAV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eastAsia="Helvetica Neue" w:cs="Helvetica Neue" w:ascii="Helvetica Neue" w:hAnsi="Helvetica Neu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TRAGUARDI PER LO SVILUPPO DELLA COMPETENZA (campi di esperienza/discipline)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eastAsia="Helvetica Neue" w:cs="Helvetica Neue" w:ascii="Helvetica Neue" w:hAnsi="Helvetica Neu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OBIETTIVI DI APPRENDIMENTO  (per la classe considerata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eastAsia="Helvetica Neue" w:cs="Helvetica Neue" w:ascii="Helvetica Neue" w:hAnsi="Helvetica Neue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NOSCENZE (essenziali) </w:t>
            </w:r>
          </w:p>
        </w:tc>
      </w:tr>
      <w:tr>
        <w:trPr>
          <w:trHeight w:val="44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MUNICARE NELLA MADRELINGUA O LINGUA DI ISTRUZION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Esplora i fenomeni con approccio scientifico con l’aiuto dell’insegnante e dei compagni e in modo autonomo.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Osserva e descrive lo svolgersi dei fatti.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Formula domande anche sulla base di ipotesi personali. -Propone e realizza semplici esperimenti.</w:t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Riferisce in modo semplice e coerente.</w:t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cs="Times New Roman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onoscere il metodo sperimentale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 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no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ni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e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e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ne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. </w:t>
            </w:r>
          </w:p>
          <w:p>
            <w:pPr>
              <w:pStyle w:val="Normal1"/>
              <w:rPr>
                <w:rFonts w:ascii="Times New Roman" w:hAnsi="Times New Roman" w:cs="Times New Roman"/>
                <w:spacing w:val="38"/>
                <w:sz w:val="28"/>
                <w:szCs w:val="28"/>
              </w:rPr>
            </w:pPr>
            <w:r>
              <w:rPr>
                <w:rFonts w:cs="Times New Roman"/>
                <w:spacing w:val="38"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right="267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Linguaggio specifico e termini scientifici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267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do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scientifico 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e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2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anipolazione di oggetti e materiali; esperimenti guidati per osservare le trasformazioni della materia.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MUNICARE NELLE LINGUE STRANIER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Utilizza termini appropriati nell'esposizione dei contenuti scientifici presentati in L2 (CLIL).</w:t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MPETENZA MATEMATICO-SCIENTIFICA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Individua aspetti qualitativi e quantitativi nei fenomeni.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>-Produce semplici rappresentazioni grafiche e schemi di livello adeguato.</w:t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dividuare strumenti e unità di misura appropriati alle situazioni prese in esame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right="2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Misurazioni e raccolta dati (tabelle, grafici…)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MPETENZA DIGITAL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Produce rappresentazioni grafiche e schemi di livello adeguato, elabora semplici modelli.</w:t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tilizzare strumenti digitali per cercare informazioni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rafici, tabelle, mappe…</w:t>
            </w:r>
          </w:p>
        </w:tc>
      </w:tr>
      <w:tr>
        <w:trPr>
          <w:trHeight w:val="29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IMPARARE AD IMPARAR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Esplora i fenomeni con approccio scientifico con l’aiuto dell’insegnante e dei compagni e in modo autonomo.</w:t>
            </w:r>
          </w:p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sserva e descrive lo svolgersi dei fatti.</w:t>
            </w:r>
          </w:p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Formula domande anche sulla base di ipotesi personali. -Propone e realizza semplici esperimenti.</w:t>
            </w:r>
          </w:p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ndividua aspetti qualitativi e quantitativi nei fenomeni.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>-Produce semplici rappresentazioni grafiche e schemi di livello adeguato.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>-Sviluppa atteggiamenti di curiosità e modi di guardare il mondo che lo stimolano a cercare spiegazioni di quello che vede succedere.</w:t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Osservare i momenti significativi nella vita di piante e anima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iclo vitale della pianta (respirazione, traspirazione, fotosintesi clorofilliana)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8"/>
                <w:szCs w:val="28"/>
              </w:rPr>
              <w:t xml:space="preserve"> Classificazione degli animali in base alla nutrizione, respirazione e riproduzione.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  <w:t xml:space="preserve">COMPETENZE SOCIALI E CIVICHE </w:t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Con l'aiuto dell'insegnante e dei compagni esplora i fenomeni e lo svolgersi dei fatti con un approccio scientifico. </w:t>
            </w:r>
          </w:p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Ha atteggiamento di cura verso sé e l’ambiente scolastico che condivide con gli altri. 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>-Rispetta e apprezza il valore dell’ambiente sociale e naturale.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Osservare le caratteristiche dei terreni e delle acque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 Riconoscere e descrivere le caratteristiche del proprio ambiente.</w:t>
            </w:r>
          </w:p>
          <w:p>
            <w:pPr>
              <w:pStyle w:val="Normal1"/>
              <w:rPr>
                <w:rFonts w:ascii="Times New Roman" w:hAnsi="Times New Roman" w:cs="Times New Roman"/>
                <w:spacing w:val="38"/>
                <w:sz w:val="28"/>
                <w:szCs w:val="28"/>
              </w:rPr>
            </w:pPr>
            <w:r>
              <w:rPr>
                <w:rFonts w:cs="Times New Roman"/>
                <w:spacing w:val="38"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Ecosistemi e le c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ne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’acqua.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l suolo.</w:t>
            </w:r>
          </w:p>
        </w:tc>
      </w:tr>
      <w:tr>
        <w:trPr>
          <w:trHeight w:val="280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  <w:t>SENSO DI INIZIATIVA ED IMPRENDITORIALITA</w:t>
            </w:r>
            <w:r>
              <w:rPr>
                <w:color w:val="000000"/>
              </w:rPr>
              <w:t>’</w:t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widowControl w:val="false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Osserva e descrive lo svolgersi dei fatti, inizia a  formulare domande, anche sulla base di ipotesi personali.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tilizzare il metodo sperimentale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inguaggio specifico e termini scientifici.</w:t>
            </w:r>
          </w:p>
        </w:tc>
      </w:tr>
      <w:tr>
        <w:trPr>
          <w:trHeight w:val="398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  <w:t xml:space="preserve">CONSAPEVOLEZZA ED ESPRESSIONE CULTURALE </w:t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a atteggiamento di cura verso sé e l’ambiente scolastico che condivide con gli altri.  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>-Rispetta e apprezza il valore dell'ambiente sociale e naturale.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>Riconoscere che la vita di ogni organismo è in relazione con altre differenti forme di vita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cosistemi e le c</w:t>
            </w:r>
            <w:r>
              <w:rPr>
                <w:spacing w:val="-2"/>
                <w:sz w:val="28"/>
                <w:szCs w:val="28"/>
              </w:rPr>
              <w:t>a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ene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l</w:t>
            </w:r>
            <w:r>
              <w:rPr>
                <w:spacing w:val="1"/>
                <w:sz w:val="28"/>
                <w:szCs w:val="28"/>
              </w:rPr>
              <w:t>i</w:t>
            </w:r>
            <w:r>
              <w:rPr>
                <w:spacing w:val="-4"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en</w:t>
            </w:r>
            <w:r>
              <w:rPr>
                <w:spacing w:val="1"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a</w:t>
            </w:r>
            <w:r>
              <w:rPr>
                <w:spacing w:val="-1"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i.</w:t>
            </w:r>
          </w:p>
        </w:tc>
      </w:tr>
    </w:tbl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METODOLOG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lezione front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attività laboratori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cooperative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lavori di grupp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lavori individu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lavori a copp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problem solv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peer educ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mastery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percorsi di ricerca-azi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circle ti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discussioni e conversazioni libere e guid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tecnologie multimedi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metodo scientifico per le ST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simulazio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esercitazio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utilizzo di mappe, schemi, grafici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mediatori didattici facilitato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-interventi individualizzati/personalizzat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MODALITÀ’ DI VERIFICA E VALUTAZION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osservazioni in itine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verifiche or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verifiche scrit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verifiche pratich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-compito autentico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MODALITÀ’ DI DOCUMENTAZIONE/COMUNICAZIONE CON LE FAMIGL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-colloqui individu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-schede di valutazion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6838" w:h="11906"/>
      <w:pgMar w:left="1134" w:right="1134" w:gutter="0" w:header="709" w:top="1134" w:footer="85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Arimo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8"/>
        <w:tab w:val="right" w:pos="9020" w:leader="none"/>
      </w:tabs>
      <w:rPr>
        <w:rFonts w:ascii="Helvetica Neue" w:hAnsi="Helvetica Neue" w:cs="Helvetica Neue"/>
        <w:color w:val="000000"/>
      </w:rPr>
    </w:pPr>
    <w:r>
      <w:rPr>
        <w:rFonts w:cs="Helvetica Neue" w:ascii="Helvetica Neue" w:hAnsi="Helvetica Neu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8"/>
        <w:tab w:val="right" w:pos="9020" w:leader="none"/>
      </w:tabs>
      <w:rPr>
        <w:rFonts w:ascii="Helvetica Neue" w:hAnsi="Helvetica Neue" w:cs="Helvetica Neue"/>
        <w:color w:val="000000"/>
      </w:rPr>
    </w:pPr>
    <w:r>
      <w:rPr>
        <w:rFonts w:cs="Helvetica Neue" w:ascii="Helvetica Neue" w:hAnsi="Helvetica Neue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45:00Z</dcterms:created>
  <dc:creator>User1</dc:creator>
  <dc:description/>
  <cp:keywords/>
  <dc:language>en-US</dc:language>
  <cp:lastModifiedBy>Irene</cp:lastModifiedBy>
  <dcterms:modified xsi:type="dcterms:W3CDTF">2018-10-11T14:37:00Z</dcterms:modified>
  <cp:revision>15</cp:revision>
  <dc:subject/>
  <dc:title/>
</cp:coreProperties>
</file>